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униципальными служащими  Симонт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05"/>
        <w:gridCol w:w="2055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 недвижимо-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а Валентина Николае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                  1 категории - бухгалте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атизированная  квартира   1/2до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только должность  муниципального служаще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3&gt; Например, жилой дом, земельный участок, квартира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4&gt; Россия или иная страна (государ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539" w:gutter="0" w:header="0" w:top="56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2:31:00Z</dcterms:created>
  <dc:creator>User</dc:creator>
  <dc:description/>
  <cp:keywords/>
  <dc:language>en-US</dc:language>
  <cp:lastModifiedBy>Admin</cp:lastModifiedBy>
  <dcterms:modified xsi:type="dcterms:W3CDTF">2013-05-07T08:33:00Z</dcterms:modified>
  <cp:revision>5</cp:revision>
  <dc:subject/>
  <dc:title>СВЕДЕНИЯ</dc:title>
</cp:coreProperties>
</file>